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64-К (42143419) от 10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ТП-1307 ПС 35/10 кВ Таврово (инв. № 150045Л, наименование по бух. учету КТП 1307 ПС Таврово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0,4 кВ, ШУР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насосной станции 2-го подъем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ГУП «Белоблводоканал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Таврово, мкр Таврово-6,7, в районе ул. Песчано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000000:138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1307 ПС 35/10 кВ Таврово в части замены силового трансформатора мощностью 63 кВА на силовой трансформатор мощностью 100 кВА (СПП Z31-TP42143419.02) и автоматического выключателя 0,4 кВ (СПП Z31-TP42143419.03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КТП-1307 ПС 35/10 кВ Таврово до проектируемого ШУР 0,4 кВ, установленного на границе земельного участка Заявителя протяжённостью 0,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 км (СПП Z31-TP42143419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ШУР 0,4 кВ. В ШУР 0,4 кВ предусмотреть установку автоматического выключателя и средства коммерческого учета электрической энергии (мощности) трехфазного полукосвенного включения 0,4 кВ и ниже с ТТ (СПП Z31-TP4214341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65 кВт (увеличение на 65 кВт с 15 кВт до 8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7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ТМГ-63/10 на ТМГ-100/10 – 1 шт., замена ВА 0,4 кВ – 1 шт.,  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02-22T08:20:00Z</cp:lastPrinted>
  <dcterms:modified xsi:type="dcterms:W3CDTF">2022-05-05T05:47:00Z</dcterms:modified>
  <cp:revision>2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